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itle: Credit Appr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id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by quinlan@cs.su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uin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Simplifying decision trees", Int J Man-Machine Studies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1987, pp. 221-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C4.5: Programs for Machine Learning", Morgan Kaufmann, Oc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cerns credit card applications. 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ues have been changed to meaningless symbol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dentialit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set is interesting because there is a good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-- continuous, nominal with smal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and nominal with larger numbers of valu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a few miss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umber of Instances: 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umber of Attributes: 15 + cla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: b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: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: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: u, y, l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5: g, p, 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6: c, d, cc, i, j, k, m, r, q, w, x, e, aa,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: v, h, bb, j, n, z, dd, ff,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: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9: t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0:  t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1: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2:  t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3:  g, p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4: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5: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6: +,-         (class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issing Attribu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cases (5%) have one or more missing values. 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rom particular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: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: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: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5: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6: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: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4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las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: 307 (44.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383 (55.5%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