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German Cr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Dr. Hans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"ur Statistik und "Okon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"a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Wirtschaftswiss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-Melle-Par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amburg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Instances: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sets are provided.  the original dataset, in the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. Hofmann, contains categorical/symbolic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"german.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gorithms that need numerical attributes, Strathclyd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file "german.data-numeric".  This file has be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ndicator variables added to make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hich cannot cope with categorical variables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are ordered categorical (such as attribute 17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as integer.    This was the form used by Sta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 german: 20 (7 numerical, 13 categorical (9 nominal, 3 ordinal, 1 uncle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ttributes german.numer: 24 (24 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tribute description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:  (categorical / o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existing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1 :      ... &lt;    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: 0 &lt;= ... &lt;  2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:      ... &gt;= 200 D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ary assignments for at least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4 : no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3: 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0 : no credits tak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redits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1 : all credits at this bank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 : existing credits paid back duly 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3 : delay in paying off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4 : critical ac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redits existing (not at thi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: 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0 : ca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1 : car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2 : furniture/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3 : radio/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4 : domestic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5 :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6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7 : (vacation - does not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8 :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9 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10 :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5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bute 6:  (categorical / o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account/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1 :          ... &lt;  1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2 :   100 &lt;= ... &lt;  5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3 :   500 &lt;= ... &lt;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4 :          .. &gt;=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5 :   unknown/ no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7:  (categorical / o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employ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1 :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2 :       ... &lt;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3 : 1  &lt;= ... &lt;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4 : 4  &lt;= ... &lt; 7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5 :       .. &gt;= 7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8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ment rate in percentage of dispos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9: 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atus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91 : male   : divorced/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92 : female : divorced/separated/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93 : male  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94 : male   : married/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95 : female 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0: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btors / guara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2 : co-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3 :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1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resid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2: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21 :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22 : if not A121 : building society savings agre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23 : if not A121/A122 : car or other, not in attribu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24 : unknown / n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4: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stallmen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41 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42 :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43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5: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51 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52 :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53 :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6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xisting credits at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7: (categorical / ordinal ????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71 : unemployed/ unskilled  -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72 : unskilled -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73 : skilled employee /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74 : management/ self-employ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qualified employee/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8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being liable to provide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9: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9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92 : yes, registered under the custom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0: (categorical / 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1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2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