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T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pyright (c) 2025 Authors of the Sub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rmission is hereby granted, free of charge, to any person obtaining a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 this software and associated documentation files (the "Software"), to d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Software without restriction, including without limitation the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use, copy, modify, merge, publish, distribute, sublicense, and/or s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pies of the Software, and to permit persons to whom the Softwar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urnished to do so, subject to the following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bove copyright notice and this permission notice shall be included in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pies or substantial portions of th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26:00Z</dcterms:created>
  <dc:creator/>
  <dc:description/>
  <cp:keywords/>
  <dc:language>en-US</dc:language>
  <cp:lastModifiedBy>Hoomaan Maskan</cp:lastModifiedBy>
  <dcterms:modified xsi:type="dcterms:W3CDTF">2025-10-23T16:28:00Z</dcterms:modified>
  <cp:revision>2</cp:revision>
  <dc:subject/>
  <dc:title/>
</cp:coreProperties>
</file>