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Verita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as is written in C++ and has Python bindings using [pybind11](https://pybind11.readthedocs.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[source code](https://github.com/laudv/veritas) on Git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bind Pytho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ferences between Python API and C++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es cannot be constructed directly from Python, use veritas::AddTree::add_tre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ers are used to refer to nodes of a tre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`tree.root().left().right().get_split()`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`tree.get_split(tree.right(tree.left(tree.root()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tas::Graph is currently not exposed in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aluation (veritas::Tree::eval(), veritas::AddTree::eval(), veritas::Tree::eval_node()) supports nump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++ and Python API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ource code for the pybind11 bindings [here](https://github.com/laudv/veritas/blob/main/src/cpp/binding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util Python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Python utility classes and functions. An overview can be found here: \ref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